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НОВАЦИОННЫЙ МЕНЕДЖМЕН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нина Галина Виктор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настоящее время инновационный менеджмент считается эффективным методом рыночного хозяйствования, потому что происходящие перемены во всей системе производственных отношений Казахстана связаны с новым этапом реформирования экономики – экономическим ростом на основе инновационного развития промышленност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БК 65.291.551-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неджмен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новация, новшество, инновационный процесс, виоленты, патиенты, коммутанты, эксплеренты, технополисы, технопарки, бизнес-инкубаторы, инновационная политик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49:00Z</dcterms:created>
  <dc:creator>Admin</dc:creator>
  <dc:description/>
  <cp:keywords/>
  <dc:language>en-US</dc:language>
  <cp:lastModifiedBy>Завкафедры МиМ</cp:lastModifiedBy>
  <dcterms:modified xsi:type="dcterms:W3CDTF">2014-10-03T02:54:00Z</dcterms:modified>
  <cp:revision>4</cp:revision>
  <dc:subject/>
  <dc:title/>
</cp:coreProperties>
</file>